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№4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ирование сложных запрос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дание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работайте запрос с параметрами о студентах заданной группы, в котором при вводе в окно параметров номера группы на экран должен выводиться состав этой групп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йте запрос, в котором выводятся оценки студентов заданной группы по заданной дисциплин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йте перекрестный запрос, в результате которого создастся выборка, отражающая средний балл по дисциплинам в групп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работайте запрос на увеличение на 10% заработной платы тех преподавателей, кто получает менее 500 руб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йте запрос на удаление отчисленных студент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работайте запрос на создание базы данных отличник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ля всех созданных вами запросов разработайте форм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хнология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создания запроса с параметрами о студентах заданной группы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кройте вкладку Запрос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Щелкните по кнопке Создать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появившемся окне выберите Простой запрос и щелкните по кнопке ОК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появившемся окне в строке Таблицы/запросы выберите из списка таблицу Студент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еренесите все поля из окна Доступные поля в окно Выбранные поля, щелкнув по кнопке </w:t>
      </w:r>
      <w:r>
        <w:rPr/>
        <w:drawing>
          <wp:inline distT="0" distB="0" distL="0" distR="0">
            <wp:extent cx="2952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Щелкните по кнопке Далее. Выводить надо все поля, поэтому еще раз щелкните по кнопке Дале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появившемся окне введите имя запроса Групп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Щелкните по кнопке Готово. На экране появится таблица с данными запроса. Но вам надо, чтобы при выполнении запроса выяснялся номер группы. Для этого перейдите в режим конструкто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троке Условия отбора для поля Номер группы введите фразу [Введите номер группы]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полните запрос, щелкнув по кнопке</w:t>
      </w:r>
      <w:r>
        <w:rPr/>
        <w:drawing>
          <wp:inline distT="0" distB="0" distL="0" distR="0">
            <wp:extent cx="2952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на панели инструментов, или выполните команду Запрос, Запуск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появившемся окне введите 151 и щелкните по кнопке ОК. На экране появится таблица с данными о студентах 151–й групп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храните запрос и закройте таблицу запро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создания запроса, в котором выводятся оценки студентов заданной группы по заданной дисциплин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 вкладке Запросы щелкните по кнопке Создать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берите Простой запрос и щелкните по кнопке ОК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берите таблицу Студенты и перенесите поля Фамилия, Имя, Отчество, Номер группы в окно Выделенные по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таблице Дисциплины выберите поле Название дисциплин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таблице Оценки выберите поле Оценки. Вы сформировали 6 полей запроса – они связаны между собой посредством схемы данных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Щелкните по кнопке Дале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появившемся окне введите имя запроса Оценки группы, затем щелкните по ячейке Изменение структуры запроса ( в ней должна появиться черная точка) – это позволит перейти в режим конструктор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Щелкните по кнопке Готово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троке Условия отбора для поля Номер группы введите фразу [Введите номер группы]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троке Условия отбора для поля Название дисциплины введите фразу:[Введите название дисциплины]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полните запрос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первом появившемся окне введите 152, затем щелкните по кнопке ОК, во втором введите Информатика и щелкните по кнопке Ок. На экране появится таблица со списком 152-й группы и оценками по информатик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храните запрос и закройте таблицу запроса.</w:t>
      </w:r>
    </w:p>
    <w:p>
      <w:pPr>
        <w:pStyle w:val="Normal"/>
        <w:jc w:val="both"/>
        <w:rPr/>
      </w:pPr>
      <w:r>
        <w:rPr/>
        <w:t>3.Создайте перекрестный запрос о среднем балле в группах по дисциплинам. Но такой запрос строится на основе одной таблицы или одного запроса, в связи с чем надо сначала сформировать запрос, в котором были бы поля Номер группы, Название дисциплины и Оценки. Для этого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 вкладке Запросы щелкните по кнопке Создать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берите Простой запрос и щелкните по кнопке ОК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берите из таблицы Студенты поле Номер групп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берите из таблицы Дисциплины поле Название дисциплин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берите из таблицы Оценки поле Оцен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Щелкните по кнопке Далее, затем в появившемся окне снова щелкните по кнопке Дале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появившемся окне введите имя запроса Дисциплины оценки групп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Щелкните по кнопке Готово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храните запрос и закройте таблицу запроса.</w:t>
      </w:r>
    </w:p>
    <w:p>
      <w:pPr>
        <w:pStyle w:val="Normal"/>
        <w:ind w:left="1080" w:hanging="0"/>
        <w:jc w:val="both"/>
        <w:rPr/>
      </w:pPr>
      <w:r>
        <w:rPr/>
        <w:t>Теперь можно создавать перекрестный запрос. Для этог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вкладке Запросы щелкните по кнопке Созда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Перекрестный запрос и щелкните по кнопке 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Щелкните по ячейке Запросы, выберите Дисциплины оценки группы и щелкните по кнопке Дале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поле Название дисциплины и щелкните по кнопке Дале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ерите поле Номер группы и щелкните по кнопке Дале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берите функцию </w:t>
      </w:r>
      <w:r>
        <w:rPr>
          <w:lang w:val="en-US"/>
        </w:rPr>
        <w:t>AVG</w:t>
      </w:r>
      <w:r>
        <w:rPr/>
        <w:t>, т.е. среднее (она по умолчанию уже выделена), и щелкните по кнопке Дале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ите название запроса Средние оценки и щелкните по кнопке Готово. Откроется таблица перекрестного запроса. Обратите внимание, что </w:t>
      </w:r>
      <w:r>
        <w:rPr>
          <w:lang w:val="en-US"/>
        </w:rPr>
        <w:t>Access</w:t>
      </w:r>
      <w:r>
        <w:rPr/>
        <w:t xml:space="preserve"> создает еще итоговое значение средних оценок по дисциплин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ойте таблицу запроса.</w:t>
      </w:r>
    </w:p>
    <w:p>
      <w:pPr>
        <w:pStyle w:val="Normal"/>
        <w:jc w:val="both"/>
        <w:rPr/>
      </w:pPr>
      <w:r>
        <w:rPr/>
        <w:t>4. Для создания запроса на изменение заработной платы преподава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На вкладке Запросы щелкните по кнопке Созда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Выберите Простой запр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В таблице Преподаватели выберите поле Зарпл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Щелкните по кнопке Далее, затем в появившемся окне снова по кнопке Дале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В появившемся окне введите имя запроса Изменение зарпла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Щелкните по ячейке Изменение структуры запро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Щелкните по кнопке Готов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В строке Условия отбора введите &lt;</w:t>
      </w:r>
      <w:r>
        <w:rPr>
          <w:lang w:val="en-US"/>
        </w:rPr>
        <w:t>I</w:t>
      </w:r>
      <w:r>
        <w:rPr/>
        <w:t>&gt;50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Откройте пункт меню Запрос и выберите Обновл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В строке конструктора запроса Обновление в поле Зарплата введите:[Зарплата]*1,1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Выполните запрос, подтвердив готовность обновления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Закройте запрос, подтвердив его сохране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Откройте форму Преподават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Просмотрите изменение заработной платы у преподавателей, получающих меньше 500 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68" w:firstLine="12"/>
        <w:jc w:val="both"/>
        <w:rPr/>
      </w:pPr>
      <w:r>
        <w:rPr/>
        <w:t>Закройте форму.</w:t>
      </w:r>
    </w:p>
    <w:p>
      <w:pPr>
        <w:pStyle w:val="Normal"/>
        <w:ind w:firstLine="540"/>
        <w:jc w:val="both"/>
        <w:rPr/>
      </w:pPr>
      <w:r>
        <w:rPr/>
        <w:t>5. Для создания запроса на отчисление студента гр. 152 Перлова Кирилла Николаевич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вкладке Запросы щелкните по кнопке Созда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берите Простой запрос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таблице Студенты выберите поля Фамилия, Имя, Отчество, Номер групп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Щелкните по кнопке Далее, затем в появившемся окне снова щелкните по кнопке Дале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появившемся окне введите имя запроса Отчисленные студен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Щелкните по ячейке Изменение структуры запро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Щелкните по кнопке Готов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троке Условия отбора введите: в поле Фамилия  - Перлов, в поле Имя – Кирилл, в поле Отчество – Николаевич,  в поле Номер группы – 152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кройте пункт меню Запрос и выберите Удаление;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мотрите удаляемую запись, щелкнув по кнопке</w:t>
      </w:r>
      <w:r>
        <w:rPr/>
        <w:drawing>
          <wp:inline distT="0" distB="0" distL="0" distR="0">
            <wp:extent cx="28575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или выполнив команду Вид, Режим таблиц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отчисляемый студент выбран правильно, то перейдите в режим конструктора и выполните запрос. Если условия отбора сделаны неправильно, измените и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ройте запрос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ройте форму.</w:t>
      </w:r>
    </w:p>
    <w:p>
      <w:pPr>
        <w:pStyle w:val="Normal"/>
        <w:ind w:firstLine="540"/>
        <w:jc w:val="both"/>
        <w:rPr/>
      </w:pPr>
      <w:r>
        <w:rPr/>
        <w:t>6. Для создания запроса на создание базы данных отличник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вкладке Запросы щелкните по кнопке Созда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ерите Простой запро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таблице студенты выберите поля Фамилия, Имя, Отчество и Номер группы, а в таблице Оценки – поле Оцен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Щелкните по кнопке Далее, затем в появившемся окне вновь по кнопке Дале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оявившемся окне введите имя запроса Отличн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Щелкните по ячейке Изменение структуры запро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Щелкните по кнопке Гот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выполнения групповых операций щелкните по кнопке</w:t>
      </w:r>
      <w:r>
        <w:rPr/>
        <w:drawing>
          <wp:inline distT="0" distB="0" distL="0" distR="0">
            <wp:extent cx="2762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64" r="-1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на панели инструментов или выполните команду Вид, Групповые опер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строке Групповые операции поля Оценки щелкните по ячейке Групповые операции . Откройте раскрывающийся список и выберите функцию </w:t>
      </w:r>
      <w:r>
        <w:rPr>
          <w:lang w:val="en-US"/>
        </w:rPr>
        <w:t>SUM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роке условия отбора  поля Оценки введите 2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мотрите создаваемую базу, щелкнув по кнопке</w:t>
      </w:r>
      <w:r>
        <w:rPr/>
        <w:drawing>
          <wp:inline distT="0" distB="0" distL="0" distR="0">
            <wp:extent cx="28575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или выполнив команду Вид, Режим таблиц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йдите в режим конструкто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ите команду Запрос, Создание таблиц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ведите имя таблицы Студенты 0 отличники и щелкните по кнопке О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твердите создание таблиц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ройте с сохранением запро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ройте вкладку Таблиц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ройте вкладку Таблиц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ройте таблицу Студенты – отличники. Удостоверьтесь в правильности создания таблицы. Закройте таблицу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</w:rPr>
        <w:t>7. Для каждого из созданных запросов создайте форму (можно рекомендовать автоформу в столбец  или ленточную автоформу) для удобного просмотра данных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979"/>
        </w:tabs>
        <w:ind w:left="1979" w:hanging="27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38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11">
    <w:name w:val="Мой стиль 1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2">
    <w:name w:val="Мой стиль 2"/>
    <w:basedOn w:val="Normal"/>
    <w:qFormat/>
    <w:pPr/>
    <w:rPr>
      <w:rFonts w:cs="Arial"/>
    </w:rPr>
  </w:style>
  <w:style w:type="paragraph" w:styleId="7">
    <w:name w:val="Мой стиль 7"/>
    <w:basedOn w:val="Normal"/>
    <w:qFormat/>
    <w:pPr/>
    <w:rPr>
      <w:rFonts w:ascii="Arial" w:hAnsi="Arial" w:cs="Arial"/>
      <w:b/>
      <w:bCs/>
      <w:sz w:val="32"/>
      <w:szCs w:val="32"/>
    </w:rPr>
  </w:style>
  <w:style w:type="paragraph" w:styleId="8">
    <w:name w:val="Мой стиль8"/>
    <w:basedOn w:val="Normal"/>
    <w:qFormat/>
    <w:pPr>
      <w:numPr>
        <w:ilvl w:val="0"/>
        <w:numId w:val="1"/>
      </w:numPr>
    </w:pPr>
    <w:rPr>
      <w:rFonts w:ascii="Arial" w:hAnsi="Arial" w:cs="Arial"/>
      <w:b/>
      <w:bCs/>
      <w:i/>
      <w:iCs/>
    </w:rPr>
  </w:style>
  <w:style w:type="paragraph" w:styleId="Style15">
    <w:name w:val="мой стиль"/>
    <w:basedOn w:val="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51:00Z</dcterms:created>
  <dc:creator>Alex</dc:creator>
  <dc:description/>
  <dc:language>en-US</dc:language>
  <cp:lastModifiedBy>1</cp:lastModifiedBy>
  <dcterms:modified xsi:type="dcterms:W3CDTF">2005-01-03T16:31:00Z</dcterms:modified>
  <cp:revision>9</cp:revision>
  <dc:subject/>
  <dc:title>Лабораторная работа №4</dc:title>
</cp:coreProperties>
</file>